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2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34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83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73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41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9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596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92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59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081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06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215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459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712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