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81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696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546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213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999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87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746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408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487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53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068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654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30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