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858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740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668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838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051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916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75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270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951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58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128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7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290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824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771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098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915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