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4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27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33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04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91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95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1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49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0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3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6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301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195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25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96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