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4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4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03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26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9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21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848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54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15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17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9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2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7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