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693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730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14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498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893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40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08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76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69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614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240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83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335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9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08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12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82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