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82123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44433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22726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99185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20019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19951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50976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68611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30457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45797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76068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33455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57745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84392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26691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