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75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293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3670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02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571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996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373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775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012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004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231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551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999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