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165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652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594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643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962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27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259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701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958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726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84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408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036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688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248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138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739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