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72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219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064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445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1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571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67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893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7341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2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914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059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296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61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85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