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7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49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027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296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994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124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337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748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753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349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62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394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82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