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545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753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109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415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819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990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75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744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66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58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82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382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586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364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800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88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509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