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08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96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761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19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48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797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42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699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34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472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85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696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343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6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