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8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68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74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0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293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33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372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9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5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38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8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9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51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