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3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94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463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82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14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45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58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46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50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2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4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71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5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663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11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11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