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32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342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65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22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32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058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36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03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643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85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18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206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835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63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28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