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32292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11474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85437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07831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95941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0546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07966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20048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98023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77272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2421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43487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53328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