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699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964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442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935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554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197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130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305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022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547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152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550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025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719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838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482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216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