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28095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53775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97397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03426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63724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05512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3919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89475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07623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15134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3187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16489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54760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45643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10645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