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085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323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659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2021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85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689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380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212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3058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139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742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574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878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