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83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50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10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02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5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76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67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25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72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0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07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4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871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47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82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8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