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044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449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099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142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814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491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320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005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057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065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078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57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249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042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084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