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018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651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839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889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08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535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081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685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387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383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809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278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132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