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871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449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277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8523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703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779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272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411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252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675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461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850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659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5548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34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822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44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