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1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34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075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9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626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43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85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08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753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04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990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812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698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164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5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