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5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805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61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228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10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25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01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40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140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7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8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71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