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999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2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62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15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22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4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3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94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59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676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8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0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87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6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25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8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16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