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75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781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30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11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02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154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49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920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72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676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587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82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971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47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243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