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829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956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651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2218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3033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726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999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164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365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957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341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692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823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