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906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1402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355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267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6590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426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386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156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018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249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575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66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789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417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705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123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895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