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25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535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200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99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9692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269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089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1253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827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97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244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5828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89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105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517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