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50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37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801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360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323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819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688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48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337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855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210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856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384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