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620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29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256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519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364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681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953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867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821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54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29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4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781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680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767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467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43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