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21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572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550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1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92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122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256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873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606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106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237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2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87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366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63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