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6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844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7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1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11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29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207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385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2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72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887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75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