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16478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93457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83229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61083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41235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32260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25568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52323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83576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14679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26368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64885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56172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85309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88598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86142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45613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