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6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12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631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93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8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35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55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44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8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29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577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71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520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000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3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