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68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61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34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04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931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88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472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32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36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228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6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77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849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