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2114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2961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9527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9669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412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7543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2757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1691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1052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9969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5267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960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2989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2813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6723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0523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677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