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278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92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939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879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169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77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45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5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1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067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222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74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686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382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96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