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588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244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190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382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151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297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337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398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794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358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222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638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486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