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139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386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532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818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460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786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387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834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590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492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419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331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597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029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559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569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326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