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55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86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2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81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20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94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616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4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62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6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08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293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24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687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4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