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478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0364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783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199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2588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9670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147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247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59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780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0974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7354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91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