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68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4406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22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977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1363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438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305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6843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4245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252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524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02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467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8379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4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2813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12379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