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674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426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353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3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01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9697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4424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57084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4437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59613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169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7699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237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749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05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