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06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44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840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534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10547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476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17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5214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8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3031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53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37142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92396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