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993199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8935208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257479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05303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8105123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3371431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119122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9447351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2025314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7770030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75485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219868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616959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162033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815670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929199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996023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