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6075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65796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40644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2852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32427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07471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89474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62770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52077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43222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56502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47454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05253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20318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30598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