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07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944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45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57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959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597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238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593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93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752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1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202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01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